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283"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к проекту закон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Закон Ульяновской области  «О физической культуре и спорте в Ульяновской области»</w:t>
      </w:r>
    </w:p>
    <w:p>
      <w:pPr>
        <w:pStyle w:val="Normal"/>
        <w:spacing w:lineRule="auto" w:line="240" w:before="0" w:after="0"/>
        <w:ind w:left="283"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оект закона «О внесении изменений в Закон Ульяновской области  «О физической культуре и спорте в Ульяновской области» (далее – проект) подготовлен в целях внесения изменений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Ульяновской области от 5 ноября 2008 года № 177-ЗО «О физической культуре и спорте в Ульяновской области» (далее – Закон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оект разработан в целях приведения в соответств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Федеральным законом от 30.12.2020 № 52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 государственной власти субъектов Российской Федерации» и Федеральный закон «О физической культуре и спорте в Российской Федерации» положений Зак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Федеральным законом от 30.12.2020 № 52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 государственной власти субъектов Российской Федерации» и Федеральный закон «О физической культуре и спорте в Российской Федерации» предусмотрены дополнительные полномочия для исполнительных органов государственной власти в сфере физической культуры и спорта в регион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оектом предусмотрено внесение следующих изменений. Предусмотрены новые полномочия для регионального органа исполнительной власти в сфере физической культуры и спор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«установление порядка разработки и утверждения календарных планов официальных физкультурных мероприятий и спортивных мероприятий субъектов Российской Федерации, в том числе порядка включения физкультурных мероприятий и спортивных мероприятий в указанные календарные пла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ежегодное формирование и утверждение перечня значимых официальных физкультурных мероприятий и спортивных мероприятий, проводимых на территориях субъектов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тверждение и реализация календарных планов официальных физкультурных мероприятий и спортивных мероприятий Ульяновской области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частие в организации мероприятий по выдвижению Российской Федерации, городов Российской Федерации в качестве кандидатов на право проведения международных физкультурных мероприятий и спортивных мероприятий, подготовке и проведению таких мероприятий на территориях субъектов Российской Федерации с учетом требований, установленных соответствующими международными спортивным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оект не подлежит оценке регулирующего воздействия, проводимой в порядке, установленном законодательством, не затрагивает вопросы предоставления гражданам мер социальной поддержки (социальной защиты) и не подлежит оценке социально-экономической эффектив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инятие закона Ульяновской области «О внесении изменений в Закон Ульяновской области «О физической культуре и спорте в Ульяновской области» потребует внесения изменений в постановление Правительства Ульяновской области от 03.02.2014 № 2/25-П «Об утверждении положения о Министерстве физической культуры и спорта Ульянов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случае принятия, проект займёт место в системе законодательных актов Ульянов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Ответственное должностное лицо за разработку проекта главный консультант финансово-правового департамента Министерства физической культуры и спорта Ульяновской области Тихонова Инна Владимировна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Style19"/>
        <w:jc w:val="both"/>
        <w:rPr>
          <w:rFonts w:ascii="PT Astra Serif" w:hAnsi="PT Astra Serif" w:cs="PT Astra Serif"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Cs/>
          <w:sz w:val="28"/>
          <w:szCs w:val="28"/>
          <w:lang w:val="ru-RU"/>
        </w:rPr>
        <w:t>Исполняющий обязанности</w:t>
      </w:r>
    </w:p>
    <w:p>
      <w:pPr>
        <w:pStyle w:val="Style19"/>
        <w:jc w:val="both"/>
        <w:rPr>
          <w:rFonts w:ascii="PT Astra Serif" w:hAnsi="PT Astra Serif" w:cs="PT Astra Serif"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Министра физической культуры </w:t>
      </w:r>
    </w:p>
    <w:p>
      <w:pPr>
        <w:pStyle w:val="Style19"/>
        <w:jc w:val="both"/>
        <w:rPr>
          <w:rFonts w:ascii="PT Astra Serif" w:hAnsi="PT Astra Serif" w:cs="PT Astra Serif"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Cs/>
          <w:sz w:val="28"/>
          <w:szCs w:val="28"/>
          <w:lang w:val="ru-RU"/>
        </w:rPr>
        <w:t>и спорта Ульяновской области                                                                Р.Е.Егоров</w:t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ихонова Инна Владимировна</w:t>
      </w:r>
    </w:p>
    <w:p>
      <w:pPr>
        <w:pStyle w:val="Style1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8-86-98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8">
    <w:name w:val="Основной текст_"/>
    <w:qFormat/>
    <w:rPr>
      <w:rFonts w:ascii="Verdana" w:hAnsi="Verdana" w:eastAsia="Verdana" w:cs="Verdana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1260" w:after="1040"/>
      <w:jc w:val="center"/>
    </w:pPr>
    <w:rPr>
      <w:b/>
      <w:bCs/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ind w:hanging="700"/>
    </w:pPr>
    <w:rPr>
      <w:rFonts w:ascii="Verdana" w:hAnsi="Verdana" w:eastAsia="Verdana" w:cs="Verdana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45:00Z</dcterms:created>
  <dc:creator>Венера Р. Салахутдинова</dc:creator>
  <dc:description/>
  <cp:keywords/>
  <dc:language>en-US</dc:language>
  <cp:lastModifiedBy>Инна Владимировна</cp:lastModifiedBy>
  <cp:lastPrinted>2021-06-15T16:11:00Z</cp:lastPrinted>
  <dcterms:modified xsi:type="dcterms:W3CDTF">2021-06-15T12:22:00Z</dcterms:modified>
  <cp:revision>7</cp:revision>
  <dc:subject/>
  <dc:title/>
</cp:coreProperties>
</file>